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82795960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543524045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53456641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